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395325423"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251518936"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849710070"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1703601381"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978720498"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658317179"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166355880"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829907702"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562549714"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